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ИКАЗ</w:t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ЛЕНИНГРАДСКОГО ОБЛАСТНОГО КОМИТЕТА </w:t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 УПРАВЛЕНИЮ ГОСУДАРСТВЕННЫМ ИМУЩЕСТВОМ</w:t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 №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я Перечня должностных лиц Ленинградского областного комитета по управлению государственным имуществом, уполномоченных составлять протоколы об административных правонарушениях, предусмотренных статьей 20.6.1 Кодекса Российской Федерации об административных правонарушениях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.4 статьи 28.3 Кодекса Российской Федерации об административных правонарушениях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убернатора Ленинградской области от 22.05.2020 № 45-п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органов исполнительной власти Ленинградской области и их должностных лиц, уполномоченных составлять протоколы об административных правонарушениях, предусмотренных статьей 20.6.1 Кодекса Российской Федерации об административных правонарушениях»      п р и к а з ы в а 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ных лиц Ленинградского областного комитета по управлению государственным имуществом, уполномоченных составлять протоколы об административных правонарушениях, предусмотренных статьей 20.6.1 Кодекса Российской Федерации об административных правонаруш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официального опубликования и распространяется на правоотношения, возникшие с 22 ма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риказа возложить на первого заместителя председателя Ленинградского областного комитета по управлению государственным имуществом О.Е.Зинчен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</w:t>
        <w:tab/>
        <w:t xml:space="preserve">          Э.В.Салтыков</w:t>
      </w:r>
    </w:p>
    <w:sectPr>
      <w:type w:val="nextPage"/>
      <w:pgSz w:w="11906" w:h="16838"/>
      <w:pgMar w:left="99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5:00Z</dcterms:created>
  <dc:creator>Татьяна Витальевна Буркова</dc:creator>
  <dc:description/>
  <dc:language>en-US</dc:language>
  <cp:lastModifiedBy>Маргарита Владиславовна Смелова</cp:lastModifiedBy>
  <cp:lastPrinted>2020-03-05T13:16:00Z</cp:lastPrinted>
  <dcterms:modified xsi:type="dcterms:W3CDTF">2020-05-22T13:15:00Z</dcterms:modified>
  <cp:revision>2</cp:revision>
  <dc:subject/>
  <dc:title/>
</cp:coreProperties>
</file>