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ПОСТАНОВЛЕНИЯ ПРАВИТЕЛЬСТВА ЛЕНИНГРАДСКОЙ ОБЛАСТИ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Правительства Ленинградской области от 23 апреля 2020 года №239 «О распределении субсидии  бюджетам муниципальных районов и городского округа Ленинградской области из областного бюджета Ленинградской области на проведение комплексных кадастровых работ в 2020 - 2021 годах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роектом предлагается внести изменения в утвержденное постановлением Правительства Ленинградской области от  23 апреля 2020 года №239 распределение субсидии бюджетам муниципальных районов и городского округа Ленинградской области из областного бюджета Ленинградской области на проведение комплексных кадастровых работ в 2020 году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на основании заключенных муниципальными образованиями муниципальных контрактов на выполнение комплексных кадастровых работ в 2020 году, в связи с возникновением экономии в  результате конкурсных процедур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заключению муниципальных контрактов на выполнение кадастровых работ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 в соответствии с Порядком предоставления и распределения субсидии бюджетам муниципальных районов и городского округа Ленинградской области на проведение комплексных кадастровых работ, утвержденной постановлением Правительства Ленинградской области от 14.11.2013 N 394 "Об утверждении государственной программы Ленинградской области "Стимулирование экономической активности Ленинградской области" (Приложение 9 к государственной программе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 вносятся в отношении распределения на 2020 год по муниципальным образованиям Бокситогорский, Волховский, Подпорожский, Тихвинский  муниципальные районы Ленинградской област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на согласовании в органах исполнительной власти Ленинградской области находится проект нормативного правового акта, которым  вносятся, в том числе,  изменения в Приложение 9 к государственной программе в части дополнения подпункта 1 пункта 6.3 основанием для внесения изменений в утвержденное распределение  «в случае возникновения экономии по результатам заключенных муниципальных контрактов» (согл-213588795-1 от 25.08.2020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ускорения подготовки настоящего постановления и своевременной корректировки принятых бюджетных обязательств Комитета проект настоящего постановления направляется на согласование параллельно с вышеуказанным нормативным правовым а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цедуры оценки регулирующего воздействия не требуется, поскольку проект не затрагивает вопросы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нинградского областного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м имуществом</w:t>
        <w:tab/>
        <w:tab/>
        <w:tab/>
        <w:tab/>
        <w:tab/>
        <w:tab/>
        <w:t xml:space="preserve">    Э.В.Салтыков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. М.З.Дадашева (539-41-38)</w:t>
      </w:r>
    </w:p>
    <w:sectPr>
      <w:type w:val="nextPage"/>
      <w:pgSz w:w="11906" w:h="16838"/>
      <w:pgMar w:left="1247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41:00Z</dcterms:created>
  <dc:creator>Татьяна Витальевна Буркова</dc:creator>
  <dc:description/>
  <dc:language>en-US</dc:language>
  <cp:lastModifiedBy>Евгений Андреевич Гуськов</cp:lastModifiedBy>
  <cp:lastPrinted>2020-08-26T11:03:00Z</cp:lastPrinted>
  <dcterms:modified xsi:type="dcterms:W3CDTF">2020-09-09T11:41:00Z</dcterms:modified>
  <cp:revision>2</cp:revision>
  <dc:subject/>
  <dc:title/>
</cp:coreProperties>
</file>