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spacing w:before="280" w:after="280"/>
        <w:ind w:right="5811" w:hanging="0"/>
        <w:contextualSpacing/>
        <w:rPr>
          <w:sz w:val="22"/>
          <w:szCs w:val="22"/>
        </w:rPr>
      </w:pPr>
      <w:r>
        <w:rPr>
          <w:sz w:val="22"/>
          <w:szCs w:val="22"/>
        </w:rPr>
        <w:t>О внесении изменений в приказ</w:t>
      </w:r>
    </w:p>
    <w:p>
      <w:pPr>
        <w:pStyle w:val="Style16"/>
        <w:spacing w:before="280" w:after="280"/>
        <w:ind w:right="5811" w:hanging="0"/>
        <w:contextualSpacing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230 от 04.11.2004 «Об образовании комиссии по проверке наличия, использования и хранения в комитете бланков свидетельств о внесении в реестр государственного имущества Ленинградской области»</w:t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280" w:after="280"/>
        <w:contextualSpacing/>
        <w:jc w:val="both"/>
        <w:rPr/>
      </w:pPr>
      <w:r>
        <w:rPr>
          <w:sz w:val="28"/>
          <w:szCs w:val="28"/>
        </w:rPr>
        <w:t>В связи с произошедшими структурными и кадровыми изменениями в Леноблкомимуществе:</w:t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numPr>
          <w:ilvl w:val="0"/>
          <w:numId w:val="1"/>
        </w:numPr>
        <w:spacing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в п.1 Приказа №230 от 04.11.2004 «Об образовании комиссии по проверке наличия, использования и хранения в комитете бланков свидетельств о внесении в реестр государственного имущества Ленинградской области», изложив в следующей редакции: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Создать комиссию по проверке наличия, использования и хранения в комитете бланков свидетельств о внесении в реестр государственного имущества Ленинградской области, в следующем составе: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 Зинченко Олег Евгеньевич - первый заместитель председателя комитета;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чева Геннадий Алексеевич  - главный специалист общего отдела;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ичева Ольга Васильевна – ведущий специалист отдела учета и управления государственным имуществом и объектами незавершенного строительства.»</w:t>
      </w:r>
    </w:p>
    <w:p>
      <w:pPr>
        <w:pStyle w:val="Normal"/>
        <w:numPr>
          <w:ilvl w:val="0"/>
          <w:numId w:val="1"/>
        </w:numPr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тета </w:t>
        <w:tab/>
        <w:tab/>
        <w:tab/>
        <w:tab/>
        <w:tab/>
        <w:tab/>
        <w:t xml:space="preserve">       В.Е. Артемь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49" w:hanging="11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7:06:00Z</dcterms:created>
  <dc:creator>Valued Acer Customer</dc:creator>
  <dc:description/>
  <cp:keywords/>
  <dc:language>en-US</dc:language>
  <cp:lastModifiedBy>iva</cp:lastModifiedBy>
  <cp:lastPrinted>2013-05-24T09:49:00Z</cp:lastPrinted>
  <dcterms:modified xsi:type="dcterms:W3CDTF">2013-05-28T07:11:00Z</dcterms:modified>
  <cp:revision>3</cp:revision>
  <dc:subject/>
  <dc:title/>
</cp:coreProperties>
</file>