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 изменений в приказ  Ленингра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 комитета  по  управлению  государств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муществом от  29 ноября 2006 года № 215 «О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рассмотрению   извещений   граждан и  юридиче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  о  продаже  земельных  участков  из  состава  зе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сельскохозяйственного на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комиссии по рассмотрению извещений граждан и юридических лиц о продаже земельных участков из состава земель сельскохозяйственного назначения (приложение 2), утвержденное приказом Ленинградского областного комитета по управлению государственным имуществом от 29.11.2006 № 215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дел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одготовка предложений о приобретении в собственность Ленинградской области земельных участков сельскохозяйственного назначения либо об отказе от преимущественного права покупки земельного участк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4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дел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1 слова «обязан принять» заменить словами «принима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6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8. Заседания Комиссии могут проводиться в форме заочного голосова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10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беспечивает проведение заочного голосовани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существляет учет и хранение материалов Комисс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1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6. На основании положительного решения Комиссии о приобретении в собственность Ленинградской области земельного участка из категории земель сельскохозяйственного назначения секретарем Комиссии готовятся и направляются предложения в виде проекта распоряжения Леноблкомимущества о приобретении в собственность Ленинградской области земельного участка из категории земель сельскохозяйственного назначения председателю Леноблкомимущества для подписани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ах третьем и четвертом слова «Управление Федеральной регистрационной службы по Санкт-Петербургу и Ленинградской области» заменить словами «Управление Федеральной службы государственной регистрации, кадастра и картографии по Ленинград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41"/>
        <w:widowControl/>
        <w:rPr/>
      </w:pPr>
      <w:r>
        <w:rPr>
          <w:rStyle w:val="FontStyle16"/>
          <w:sz w:val="28"/>
          <w:szCs w:val="28"/>
        </w:rPr>
        <w:t xml:space="preserve">Первый заместитель </w:t>
      </w:r>
    </w:p>
    <w:p>
      <w:pPr>
        <w:pStyle w:val="Style41"/>
        <w:widowControl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председателя  </w:t>
      </w:r>
      <w:r>
        <w:rPr>
          <w:rStyle w:val="FontStyle16"/>
          <w:bCs/>
          <w:sz w:val="28"/>
          <w:szCs w:val="28"/>
        </w:rPr>
        <w:t>Леноблкомимущества                                                  О.Е.Зинченко</w:t>
      </w:r>
      <w:r>
        <w:rPr>
          <w:sz w:val="28"/>
          <w:szCs w:val="28"/>
        </w:rPr>
        <w:t xml:space="preserve">             </w:t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Зинченко О.Е.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Савченко А.В.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Борисов В.Л.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Ведмецкая Е.В.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  <w:t>Смелова М.В.</w:t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Грицко Т.И., 499-35-9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eastAsia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eastAsia="Times New Roman" w:cs="Times New Roman"/>
      <w:sz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6:00Z</dcterms:created>
  <dc:creator>Arenda</dc:creator>
  <dc:description/>
  <dc:language>en-US</dc:language>
  <cp:lastModifiedBy>ОНПО</cp:lastModifiedBy>
  <cp:lastPrinted>2013-07-09T11:34:00Z</cp:lastPrinted>
  <dcterms:modified xsi:type="dcterms:W3CDTF">2013-07-09T07:37:00Z</dcterms:modified>
  <cp:revision>3</cp:revision>
  <dc:subject/>
  <dc:title>Проект приказа</dc:title>
</cp:coreProperties>
</file>