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проект</w:t>
      </w:r>
    </w:p>
    <w:p>
      <w:pPr>
        <w:pStyle w:val="Normal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t>ЛЕНИНГРАДСКИЙ ОБЛАСТНОЙ КОМИТЕТ ПО УПРАВЛЕНИЮ ГОСУДАРСТВЕННЫМ ИМУЩЕСТВОМ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56" w:hanging="0"/>
        <w:jc w:val="both"/>
        <w:rPr/>
      </w:pPr>
      <w:r>
        <w:rPr/>
        <w:t>О внесении изменений в приказ Ленинградского областного комитета по управлению государственным имуществом от 20 августа 2010 года № 78.</w:t>
      </w:r>
    </w:p>
    <w:p>
      <w:pPr>
        <w:pStyle w:val="Normal"/>
        <w:ind w:right="565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каз Ленинградского областного комитета по управлению государственным имуществом от 20 августа 2010 года № 78, изложив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 Утвердить персональный состав квалификационной комисси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 комиссии – Борисов Валентин Леонтьевич, заместитель председателя Ленинградского областного комитета по управлению государственным имуще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ь председателя комиссии – Ситникова Екатерина Владимировна, заместитель руководителя Управления Федеральной службы государственной регистрации, кадастра и картографии по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- Буркова Татьяна Витальевна, ведущий специалист отдела разграничения, формирования и учета земельных ресурсов Ленинградского областного комитета по управлению государственным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Черненко Владимир Юрьевич – заместитель директора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Ленинградской обла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арафонова Татьяна Владимировна – директор ООО «ТРИЭФ», представитель саморегулируемой организации НП «Кадастровые инженеры» - Некоммерческое партнерство «Организация деятельности кадастровых инженер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Щербинин Сергей Николаевич – заместитель генерального директора ООО «МОРИОН», представитель саморегулируемой организации НП «Кадастровые инженеры» - Некоммерческое партнерство «Организация деятельности кадастровых инженер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азиханова Лилия Рафаиловна – заместитель генерального директора ООО «НПП «БЕНТА», представитель саморегулируемой организации НП «Кадастровые инженеры» - Некоммерческое партнерство «Организация деятельности кадастровых инженер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ипольникова Дарья Владимировна – начальник отдела землеустройства ГУП «ГУИОН», представитель саморегулируемой организации НП «Кадастровые инженеры» - Некоммерческое партнерство «Организация деятельности кадастровых инженер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ункт 3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3. Установить местонахождение квалификационной комиссии: Санкт-Петербург, ул. Блохина, д. 8 литера «А», почтовый адрес квалификационной комиссии: 197198, г. Санкт-Петербург, ул. Блохина, д. 8, литера «А», адрес электронной почты квалификационной комиссии </w:t>
      </w:r>
      <w:hyperlink r:id="rId2">
        <w:r>
          <w:rPr>
            <w:rStyle w:val="InternetLink"/>
            <w:sz w:val="28"/>
            <w:szCs w:val="28"/>
          </w:rPr>
          <w:t>kpki@l</w:t>
        </w:r>
        <w:r>
          <w:rPr>
            <w:rStyle w:val="InternetLink"/>
            <w:sz w:val="28"/>
            <w:szCs w:val="28"/>
            <w:lang w:val="en-US"/>
          </w:rPr>
          <w:t>enre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 справочный телефон квалификационной комиссии 499-35-83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вступает в силу с момента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ab/>
        <w:t>В.Е. Артем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ki@lenreg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05:00Z</dcterms:created>
  <dc:creator>ORKIZR</dc:creator>
  <dc:description/>
  <cp:keywords/>
  <dc:language>en-US</dc:language>
  <cp:lastModifiedBy>Комиссия</cp:lastModifiedBy>
  <cp:lastPrinted>2014-02-04T12:43:00Z</cp:lastPrinted>
  <dcterms:modified xsi:type="dcterms:W3CDTF">2014-02-07T06:05:00Z</dcterms:modified>
  <cp:revision>2</cp:revision>
  <dc:subject/>
  <dc:title>РАСПОРЯЖЕНИЕ</dc:title>
</cp:coreProperties>
</file>