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ИЙ ОБЛАСТНОЙ КОМИТЕТ ПО УПРАВЛЕНИ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ЫМ ИМУЩЕСТВ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___ »________ 2014 года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риказ Ленинградского областного комитета по управлению государственным имуществом от 24 ноября 2009 года № 101 «Об  утверждении     перечня      должностей государственной   гражданской  службы в Ленинградском областном комитете   по управлению государственным имуществом, при назначении на которые граждане и при   замещении которых государственные гражданские служащие Ленинградской области обязаны представлять сведения о своих доходах, об имуществе и обязательствах   имущественного   характера,  а  также  сведения о  доходах, об имуществе и обязательствах имущественного  характера своих супруги (супруга) и несовершеннолетних дет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ень</w:t>
      </w:r>
      <w:r>
        <w:rPr>
          <w:rFonts w:cs="Times New Roman" w:ascii="Times New Roman" w:hAnsi="Times New Roman"/>
          <w:sz w:val="28"/>
          <w:szCs w:val="28"/>
        </w:rPr>
        <w:t xml:space="preserve"> должностей государственной гражданской службы в Ленинградском областном комитете по управлению государственным имуществом, при назначении на которые граждане и при замещении которых государственные гражданские служащие Ленинград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й приказом Леноблкомимущества от 24 ноября 2009 года № 101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. Ведущий специалист отдела распоряжения и контроля за использованием государственного имущества (1 должность)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 Консультант отдела распоряжения и контроля за использованием государственного имущества (1 должность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rPr/>
      </w:pPr>
      <w:r>
        <w:rPr>
          <w:rStyle w:val="FontStyle16"/>
          <w:sz w:val="28"/>
          <w:szCs w:val="28"/>
        </w:rPr>
        <w:t>Председатель комитета                                                                    В.Е.Артемь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3z2">
    <w:name w:val="WW8Num3z2"/>
    <w:qFormat/>
    <w:rPr>
      <w:rFonts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5z2">
    <w:name w:val="WW8Num5z2"/>
    <w:qFormat/>
    <w:rPr>
      <w:rFonts w:eastAsia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9z2">
    <w:name w:val="WW8Num9z2"/>
    <w:qFormat/>
    <w:rPr>
      <w:rFonts w:eastAsia="Times New Roman" w:cs="Times New Roman"/>
      <w:sz w:val="24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0336B54AB4A71C4B3DEFCA667AF832290C10DC74D589E1FBA612067544E851F6FF104486D5CC58h9s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41:00Z</dcterms:created>
  <dc:creator>Arenda</dc:creator>
  <dc:description/>
  <dc:language>en-US</dc:language>
  <cp:lastModifiedBy>ОНПО</cp:lastModifiedBy>
  <cp:lastPrinted>2014-02-10T16:18:00Z</cp:lastPrinted>
  <dcterms:modified xsi:type="dcterms:W3CDTF">2014-02-10T12:41:00Z</dcterms:modified>
  <cp:revision>2</cp:revision>
  <dc:subject/>
  <dc:title>Проект приказа</dc:title>
</cp:coreProperties>
</file>