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рядка расходования средст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ластного бюджета Ленинградской области 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роприятия по землеустройству и землепользованию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4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областного закона от 24 декабря 2013 года №102-оз "Об областном бюджете Ленинградской области на 2014 год и на плановый период 2015 и 2016 годов" приказыва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сходования средств областного бюджета Ленинградской области на мероприятия по землеустройству и землепользованию на 2014 год (далее - Порядо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риказа возложить на заместителя председателя Ленинградского областного комитета по управлению государственным имуществом В.Л.Борисо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  <w:tab/>
        <w:tab/>
        <w:tab/>
        <w:tab/>
        <w:tab/>
        <w:tab/>
        <w:tab/>
        <w:t>В.Е.Артемье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Леноблкомимуществ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____________2014 N 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приложе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Я СРЕДСТВ ОБЛАСТНОГО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НИНГРАДСКОЙ ОБЛАСТИ НА МЕРОПРИЯТИЯ ПО ЗЕМЛЕУСТРОЙСТВУ И ЗЕМЛЕПОЛЬЗВАНИЮ Н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расходования средств областного бюджета Ленинградской области на мероприятия по землеустройству и землепользованию на 2014 год в целях увеличения поступлений налоговых платежей и неналоговых доходов от использования государственного и муниципального имущества в областной бюджет Ленинградской области и местные бюдже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ование средств областного бюджета Ленинградской област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олнение кадастровых работ, в том числе по формированию земельных участков с подготовкой документов для представления в орган, осуществляющий государственный кадастровый учет и ведение государственного кадастра недвижимости, по внесению сведений о земельных участках в государственный кадастр недвижимости, по описанию местоположения и установлению на местности границ земельных участков, в отношении земельных участков, находящихся в собственности Ленинградской области, земельных участков, относящихся к собственности Ленинградской обла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N 137-ФЗ "О введении в действие Земельного кодекса Российской Федерации", а также земельных участков, находящихся в собственности Российской Федерации, полномочия по распоряжению которыми переданы Ленинградской области в рамка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8 N 161-ФЗ "О содействии развитию жилищного строительств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государственную кадастровую оценку земель в соответствии с требовани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4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.07.1998 N 135-ФЗ "Об оценочной деятельности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ведение работ по определению кадастровой стоимости земельных участков сельскохозяйственного назначения при их переводе в иные категории земель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12.2004 N 172-ФЗ "О переводе земель или земельных участков из одной категории в другую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работ по определению рыночной стоимости земельных участков, при их планируемом изъятии для государственных нужд, в соответствии с требованиями ст. 279 Гражданского кодекса Российской Федерации и ст. 57 Земельного кодекса Российской Федерации, а так же в случаях предусмотренных статьей 8 Федерального закона от 29.07.1998 № 135-ФЗ «Об оценочной деятельности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уществление работ по совершенствованию механизма расчета арендной платы за земельные участки, находящиеся в собственности Ленинградской области, или земельные участки, собственность на которые не разграничена, в целях исполнения требовани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 статьи 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10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N 137-ФЗ "О введении в действие Земельного кодекса Российской Федерации"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новных принцип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арендной платы при аренде земельных участков, находящихся в государственной или муниципальной собственности, утвержденных постановлением Правительства Российской Федерации от 16.07.2009 N 58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сполнитель работ определяется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оответствии с заключенными государственными контрактами, подготовленными на основании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05.04.2013 N 44-ФЗ "О контрактной системе в сфере закупок товаров, работ, услуг для обеспечения государственных и муниципальных нужд", осуществляется финансовое обеспечение расходов областного бюджета Ленинградской области на мероприятия по землеустройству и землепользованию в установленном порядке в пределах бюджетных ассигнований, утвержденных в сводной бюджетной росписи расходов областного бюджета Ленинградской области для главного распорядителя бюджетных средств - Ленинградского областного комитета по управлению государственным имуществом, и доведенных лимитов бюджетных обязательств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12CE0307CA0C347E8D40D163DFEBE902D75EB9A2687B12437480B11542B9E4BE5526B5D5D4C229j5F6G" TargetMode="External"/><Relationship Id="rId3" Type="http://schemas.openxmlformats.org/officeDocument/2006/relationships/hyperlink" Target="consultantplus://offline/ref=1212CE0307CA0C347E8D40D163DFEBE902D751B5A76B7B12437480B115j4F2G" TargetMode="External"/><Relationship Id="rId4" Type="http://schemas.openxmlformats.org/officeDocument/2006/relationships/hyperlink" Target="consultantplus://offline/ref=8806AAFC8BBB97DEDC2EDD9690C2156EA6D2BDA5C3E6BC8D2BD5C5D1EFE79FF6042342219FD8D854ADE1G" TargetMode="External"/><Relationship Id="rId5" Type="http://schemas.openxmlformats.org/officeDocument/2006/relationships/hyperlink" Target="consultantplus://offline/ref=8806AAFC8BBB97DEDC2EDD9690C2156EA6D2BDA2C4EDBC8D2BD5C5D1EFE79FF6042342219FD8DC55ADE2G" TargetMode="External"/><Relationship Id="rId6" Type="http://schemas.openxmlformats.org/officeDocument/2006/relationships/hyperlink" Target="consultantplus://offline/ref=8806AAFC8BBB97DEDC2EDD9690C2156EA6D2B2A5C7EFBC8D2BD5C5D1EFE79FF6042342219FD8D856ADE0G" TargetMode="External"/><Relationship Id="rId7" Type="http://schemas.openxmlformats.org/officeDocument/2006/relationships/hyperlink" Target="consultantplus://offline/ref=8806AAFC8BBB97DEDC2EDD9690C2156EA6D2BDA5C0EFBC8D2BD5C5D1EFE79FF604234227A9EEG" TargetMode="External"/><Relationship Id="rId8" Type="http://schemas.openxmlformats.org/officeDocument/2006/relationships/hyperlink" Target="consultantplus://offline/ref=8806AAFC8BBB97DEDC2EDD9690C2156EA6D4BBA0C3E8BC8D2BD5C5D1EFE79FF6042342219FD8DD51ADE6G" TargetMode="External"/><Relationship Id="rId9" Type="http://schemas.openxmlformats.org/officeDocument/2006/relationships/hyperlink" Target="consultantplus://offline/ref=8806AAFC8BBB97DEDC2EDD9690C2156EA6D2B2A8CBEFBC8D2BD5C5D1EFAEE7G" TargetMode="External"/><Relationship Id="rId10" Type="http://schemas.openxmlformats.org/officeDocument/2006/relationships/hyperlink" Target="consultantplus://offline/ref=8806AAFC8BBB97DEDC2EDD9690C2156EA6D2B2A8CBEFBC8D2BD5C5D1EFAEE7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02:00Z</dcterms:created>
  <dc:creator>Valued Acer Customer</dc:creator>
  <dc:description/>
  <cp:keywords/>
  <dc:language>en-US</dc:language>
  <cp:lastModifiedBy>Отдел РФУЗР02</cp:lastModifiedBy>
  <cp:lastPrinted>2014-02-14T14:59:00Z</cp:lastPrinted>
  <dcterms:modified xsi:type="dcterms:W3CDTF">2014-02-14T11:07:00Z</dcterms:modified>
  <cp:revision>10</cp:revision>
  <dc:subject/>
  <dc:title/>
</cp:coreProperties>
</file>