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етального плана-графика реализации государственной программы Ленинградской области «Развитие здравоохранения в Ленинградской области» за счет средств областного бюджета на 2014 год  в части мероприятий, реализуемых Ленинградским областным комитетом по управлению государственным имуществ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Ленинградской области  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ноября 2013 года № 405 об утверждении государственной программы Ленинградской области «Развитие здравоохранения в ленинградской области» и в целях  реализации Методических указаний по разработке и реализации государственных программ Ленинградской области, утвержденных приказом комитета экономического развития и инвестиционной деятельности Ленинградской области от 13.06.2013 года № 15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етальный план - график реализации государственной программы Ленинградской области «Развитие здравоохранения в ленинградской области» за счет средств областного бюджета на 2014 год согласно приложению к настоящему приказ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                                                                                                         В.Л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29:00Z</dcterms:created>
  <dc:creator>*</dc:creator>
  <dc:description/>
  <cp:keywords/>
  <dc:language>en-US</dc:language>
  <cp:lastModifiedBy>iva</cp:lastModifiedBy>
  <cp:lastPrinted>2014-03-25T14:37:00Z</cp:lastPrinted>
  <dcterms:modified xsi:type="dcterms:W3CDTF">2014-03-26T06:52:00Z</dcterms:modified>
  <cp:revision>3</cp:revision>
  <dc:subject/>
  <dc:title/>
</cp:coreProperties>
</file>