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к проекту постановления Правительства Ленинградской области «Об утверждении порядка предоставления в 2015 году субсидий организациям, осуществляющим технический учет и инвентаризацию объектов недвижимого имущества, на возмещение затрат по предоставлению информации по запросам органа кадастрового учета»</w:t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ект постановления Правительства Ленинградской области «Об утверждении порядка предоставления в 2015 году субсидий организациям, осуществляющим технический учет и инвентаризацию объектов недвижимого имущества, на возмещение затрат по предоставлению информации по запросам органа кадастрового учета» (далее - Проект) разработан в соответствии с</w:t>
      </w:r>
      <w:r>
        <w:rPr>
          <w:rFonts w:eastAsia="Calibri"/>
          <w:sz w:val="28"/>
          <w:szCs w:val="28"/>
          <w:lang w:eastAsia="en-US"/>
        </w:rPr>
        <w:t xml:space="preserve">о </w:t>
      </w:r>
      <w:hyperlink r:id="rId2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частью 7 </w:t>
      </w:r>
      <w:hyperlink r:id="rId3">
        <w:r>
          <w:rPr>
            <w:rStyle w:val="InternetLink"/>
            <w:sz w:val="28"/>
            <w:szCs w:val="28"/>
          </w:rPr>
          <w:t>статьи 6</w:t>
        </w:r>
      </w:hyperlink>
      <w:r>
        <w:rPr>
          <w:sz w:val="28"/>
          <w:szCs w:val="28"/>
        </w:rPr>
        <w:t xml:space="preserve"> областного закона от 22 декабря 2014 года № 96-оз «Об областном бюджете Ленинградской области  на  2015 год и на плановый период 2016  и 2017 годо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сть возмещения расходов организациям, осуществляющим технический учет и инвентаризацию объектов недвижимого имущества, связана с ухудшением их финансового положения в связи с необходимостью осуществления работ на бесплатной основе для органа кадастрового уч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унктом 15 статьи 45 Закона о кадастре органы и организации по государственному техническому учету и (или) технической инвентаризации по соответствующим запросам обязаны бесплатно представлять в орган кадастрового учета, органы государственной власти, органы местного самоуправления, все имеющиеся у них копии документов и сведения о соответствующем объекте недвижимо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стоящее время, запросы о предоставлении сведений по конкретным объектам в массовом порядке поступают из органа кадастрового учета в органы технической инвентаризации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,  обработка и предоставление данной информации значительно увеличивает трудозатраты организаций по государственному техническому учету и (или) технической инвентар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аполнение государственного кадастра недвижимости актуальными сведениями об объектах недвижимости, расположенных на территории Ленинградской области, информация о которых передается в налоговые органы для налогоисчисления, будет способствовать увеличению поступлений в бюджеты всех уровней, и соответствовать интересам субъекта Российской Федерации – Ленинград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о вопросу применения к указанному Проекту процедур оценки регулирующего воздействия, предусмотренных постановлением Правительства Ленинградской области от 23 апреля 2015 № 124 (далее - Постановление), Леноблкомимущество сообщает следующе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 Федерального закона от 2 июля 2013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ценка регулирующего воздействия проектов нормативных правовых актов субъектов Российской Федерации (далее - оценка регулирующего воздействия)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ов субъектов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в виде распределения ограниченных ресурсов, не относится к вопросам, подлежащим оценки регулирующего воздействия в соответствии с п.1.4. Постановления и к данному Проекту, по мнению Леноблкомимущества, применима быть не может, в связи с тем, что действующее законодательство Российской Федерации применяет данное определение в области информатизации и связи, а также природных и трудовых ресурсов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приказа Минэкономразвития России от 26.03.2014 № 159 «Об утверждении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» по мнению Леноблкомимущества Проект не содержит существующих проблем и обеспечивает принцип невмешательства Ленинградской области в регулирование общественных отношений.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считаем возможным не применять к данному Проекту процедуры оценки регулирующего воздейств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седатель Леноблкомимущества                                                  Э.В. Салтыков     </w:t>
      </w:r>
    </w:p>
    <w:sectPr>
      <w:footerReference w:type="default" r:id="rId4"/>
      <w:type w:val="nextPage"/>
      <w:pgSz w:w="11906" w:h="16838"/>
      <w:pgMar w:left="1701" w:right="566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552C6B8C0B6E33661D1CDFDFCC2AE2E2743E301E83C46387FEE63860A297BE3A6EAFCAFDFA6A9m9m2P" TargetMode="External"/><Relationship Id="rId3" Type="http://schemas.openxmlformats.org/officeDocument/2006/relationships/hyperlink" Target="consultantplus://offline/ref=2A0552C6B8C0B6E33661CEDCE8FCC2AE2E2943E109E23C46387FEE63860A297BE3A6EAFCAFDCA5A9m9m9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16:00Z</dcterms:created>
  <dc:creator>Григорьев</dc:creator>
  <dc:description/>
  <cp:keywords/>
  <dc:language>en-US</dc:language>
  <cp:lastModifiedBy>Брызгало Вера Геннадьевна</cp:lastModifiedBy>
  <cp:lastPrinted>2015-09-16T12:15:00Z</cp:lastPrinted>
  <dcterms:modified xsi:type="dcterms:W3CDTF">2015-09-16T09:16:00Z</dcterms:modified>
  <cp:revision>4</cp:revision>
  <dc:subject/>
  <dc:title>ПОЯСНИТЕЛЬНАЯ ЗАПИСКА</dc:title>
</cp:coreProperties>
</file>