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ВЕЩЕНИЕ</w:t>
      </w:r>
    </w:p>
    <w:p>
      <w:pPr>
        <w:pStyle w:val="Normal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проведении повторных публичных торгов в форме открытого аукциона по продаже земельного участка из земель сельскохозяйственного назначения, изъятого в судебном порядке в связи с ненадлежащим использованием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Ленинградский областной комитет по управлению государственным имуществом (далее – Леноблкомимущество) извещает о проведении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16.02.2026                 с 14 часов 20 мину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 московскому времени по адресу: Санкт-Петербург,                     ул. Лафонская, д. 6, лит. А, каб. 215А, повторных публичных торгов в форме открытого аукциона по продаже земельного участка из земель сельскохозяйственного назначения, изъятого в судебном порядке, в связи с ненадлежащим использованием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Организатор аукциона: Леноблкомимущество; место нахождения:               191124, Санкт-Петербург, ул. Лафонская, д. 6, лит. А, телефон (812) 539-41-21,             e-mail: lokugi@lenreg.ru.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Аукцион проводится </w:t>
      </w:r>
      <w:r>
        <w:rPr>
          <w:rFonts w:cs="Times New Roman" w:ascii="Times New Roman" w:hAnsi="Times New Roman"/>
          <w:sz w:val="28"/>
          <w:szCs w:val="28"/>
        </w:rPr>
        <w:t>в соответствии со ст. 447, 448, 449.1 Гражданского кодекса Российской Федерации, с Земельным кодексом Российской Федерации,             ст. 6 Федерального закона от 24.07.2002 № 101-ФЗ «Об обороте земель сельскохозяйственного назначения», решением Тихвинского городского суда Ленинградской области от 15.09.2025 по делу №2-640/2025, распоряжением Леноблкомимущества от 30.12.2025 № 3884 «О проведении повторных публичных торгов по продаже изъятого земельного участка с кадастровым номером 47:13:0629001:88»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Повторные публичные торги проводятся в форме аукциона (далее – аукцион). Аукцион является открытым по форме подачи предложений о цене и составу участников, с учетом ограничений, изложенных в п. 5 ст. 449.1 </w:t>
      </w:r>
      <w:r>
        <w:rPr>
          <w:rFonts w:cs="Times New Roman" w:ascii="Times New Roman" w:hAnsi="Times New Roman"/>
          <w:sz w:val="28"/>
          <w:szCs w:val="28"/>
        </w:rPr>
        <w:t>Гражданского кодекса Российской Федерац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ст. 3 Федерального закона от 24.07.2002 № 101-ФЗ «Об обороте земель сельскохозяйственного назначения»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граничения на участие в аукционе: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</w:t>
        <w:tab/>
        <w:t>Иностранные граждане, иностранные юридические лица, лица без гражданства, а также юридические лица, в уставном (складочном) капитале которых доля иностранных граждан, иностранных юридических лиц, лиц без гражданства составляет более чем 50 процентов, не могут приобретать в собственность земельные участки из земель сельскохозяйственного назначения (в соответствии со ст. 3 Федерального закона от 24.07.2002 № 101-ФЗ «Об обороте земель сельскохозяйственного назначения»)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) </w:t>
      </w:r>
      <w:r>
        <w:rPr>
          <w:rFonts w:cs="Times New Roman" w:ascii="Times New Roman" w:hAnsi="Times New Roman"/>
          <w:sz w:val="28"/>
          <w:szCs w:val="28"/>
          <w:lang w:eastAsia="ru-RU"/>
        </w:rPr>
        <w:t>В публичных торгах не могут участвовать должник, организации, на которые возложены оценка и реализация имущества должника, и работники указанных организаций, должностные лица органов государственной власти, органов местного самоуправления, чье участие в торгах может оказать влияние на условия и результаты торгов, а также члены семей соответствующих физических лиц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Предмет аукциона: продажа земельного участка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Лот № 1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емельный участок с кадастровым номером 47:13:0629001:88, площадью            30 400 кв.м, категория земель: земли сельскохозяйственного назначения, вид разрешенного использования: для сельскохозяйственного производства, местоположение: Ленинградская область, Тихвинский муниципальный район, Шугозерское сельское поселение, вблизи деревни Паньшино, участок 278.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едения о границах земельного участка определяются в соответствии с выпиской из Единого государственного реестра недвижимости о земельном участке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граничение прав и обременение объекта недвижимости: не зарегистрировано (выписка из ЕГРН от 29.12.2025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В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01/2025-234024838)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ведения о правах на земельный участок: Куликова Наталья Яковлевна, собственность, регистрационная запись № 47-47-28/005/2013-024 от 16.05.2013 (выписка из ЕГРН от 29.12.2025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В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01/2025-234024838)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ая цена предмета аукциона – 121 113 (сто двадцать одна тысяча сто тринадцать) рублей 60 копеек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ток для участия в аукционе - в размере 10% начальной цены предмета аукциона – 12 111 (двенадцать тысяч сто одиннадцать) рублей 36 копеек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Шаг аукциона» в размере 3% начальной цены предмета аукциона                    3 633 (три тысячи шестьсот тридцать три) рубля 40 копеек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 Заявки принимаются с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14.01.202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 рабочим дням с 9-00 до 16-00 часов                 лит. А, общий отдел (перерыв с 13-00 до 14-00). Дата и время окончания приема заявок – 12 часов 00 минут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12.02.202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датки должны поступить н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зднее 12-00 часо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00 минут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12.02.202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                             р/с организатора аукциона: ПОЛУЧАТЕЛЬ: Комитет финансов Ленинградской области (Леноблкомимущество л/с 06181801001), ИНН получателя: 4700000483, КПП получателя: 784201001, Счет № получателя средств: 03222643410000004500, БАНК получателя: СЕВЕРО-ЗАПАДНОЕ ГУ БАНКА РОССИИ //УФК по Ленинградской области г. Санкт-Петербург, БИК БАНКА получателя: 044030098, Счет № БАНКА получателя – единый казначейский счет: 40102810745370000098.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сенный задаток засчитывается победителю торгов в счет оплаты по договору купли-продажи земельного участка, остальным участникам возвращается в течение 3 рабочих дней с даты подведения итогов аукциона. 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 Дата, время и порядок осмотра земельных участков на местности -                         с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14.01.202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амостоятельно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. Определение участников аукционов с составлением протоколов производится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16.02.202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14 час. 00 мин. по адресу: Санкт-Петербург,                              ул. Лафонская, дом 6, лит.А, каб. 215А. Регистрация участников –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16.02.2026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14 час. 10 мин. до 14 час. 20 мин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чало аукциона - по тому же адресу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16.02.2026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14 час. 20 мин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ведение итогов аукционов - по тому же адресу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16.02.2026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ле окончания аукциона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говоры купли-продажи земельного участка заключаются в соответствии             со ст. 39.12 Земельного кодекса Российской Федерации от 25.10.2001 № 136-ФЗ и Федеральным законом от 24.07.2002 № 101-ФЗ «Об обороте земель сельскохозяйственного назначения»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Для участия в торгах заявителям необходимо предоставить в установленные сроки следующие документы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аявку по установленной в извещении о проведении аукциона форме с указанием банковских реквизитов счета для возврата задатка - в 2 экз.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пии документов, удостоверяющих личность – для физических лиц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латежный документ, подтверждающий перечисление задатка.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аверенные копии учредительных документов (для юридических лиц)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кумент, подтверждающий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,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орма заявки и проект договора купли-продажи земельного участка размещены на сайте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www.torgi.gov.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предоставляется по месту приема заявок или высылается по запросу заинтересованного лица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9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дробнее ознакомиться с условиями проведения аукционов, иными документами по предмету аукционов можно у организатора аукционов по адресу:            г. Санкт-Петербург, ул. Лафонская,  д. 6, лит. А., тел.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8 (812) 539-41-66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e-mail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ea_petrenko@lenreg.ru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ства, вырученные от продажи земельного участка из земель сельскохозяйственного назначения с публичных торгов, выплачиваются бывшему собственнику земельного участка за вычетом расходов на подготовку и проведение публичных торгов, в том числе расходов на проведение работ по оценке рыночной стоимости такого земельного участка.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3</w:t>
    </w:r>
    <w:r>
      <w:rPr>
        <w:sz w:val="22"/>
        <w:szCs w:val="22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alibri" w:cs="Courier New"/>
      <w:color w:val="auto"/>
      <w:sz w:val="21"/>
      <w:szCs w:val="21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1"/>
      <w:szCs w:val="21"/>
    </w:rPr>
  </w:style>
  <w:style w:type="character" w:styleId="Style16">
    <w:name w:val="Нижний колонтитул Знак"/>
    <w:qFormat/>
    <w:rPr>
      <w:sz w:val="21"/>
      <w:szCs w:val="21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9">
    <w:name w:val="Основной текст Знак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43">
    <w:name w:val="Стиль43"/>
    <w:basedOn w:val="Normal"/>
    <w:qFormat/>
    <w:pPr>
      <w:widowControl w:val="false"/>
      <w:jc w:val="both"/>
    </w:pPr>
    <w:rPr>
      <w:rFonts w:ascii="Arial" w:hAnsi="Arial" w:eastAsia="Times New Roman" w:cs="Arial"/>
      <w:b/>
      <w:color w:val="000000"/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Стиль11"/>
    <w:basedOn w:val="Normal"/>
    <w:qFormat/>
    <w:pPr>
      <w:widowControl w:val="false"/>
      <w:spacing w:before="60" w:after="60"/>
    </w:pPr>
    <w:rPr>
      <w:rFonts w:ascii="Arial" w:hAnsi="Arial" w:eastAsia="Times New Roman" w:cs="Times New Roman"/>
      <w:sz w:val="16"/>
      <w:szCs w:val="16"/>
    </w:rPr>
  </w:style>
  <w:style w:type="paragraph" w:styleId="21">
    <w:name w:val="Основной текст 21"/>
    <w:basedOn w:val="Normal"/>
    <w:qFormat/>
    <w:pPr>
      <w:overflowPunct w:val="false"/>
      <w:autoSpaceDE w:val="false"/>
      <w:ind w:firstLine="720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tyle22">
    <w:name w:val="Табл_текст"/>
    <w:basedOn w:val="Normal"/>
    <w:qFormat/>
    <w:pPr/>
    <w:rPr>
      <w:rFonts w:ascii="Times New Roman" w:hAnsi="Times New Roman" w:eastAsia="Times New Roman" w:cs="Times New Roman"/>
      <w:sz w:val="18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12:00:00Z</dcterms:created>
  <dc:creator>Valued Acer Customer</dc:creator>
  <dc:description/>
  <cp:keywords/>
  <dc:language>en-US</dc:language>
  <cp:lastModifiedBy>Петренко Екатерина Александровна</cp:lastModifiedBy>
  <cp:lastPrinted>2022-06-14T15:51:00Z</cp:lastPrinted>
  <dcterms:modified xsi:type="dcterms:W3CDTF">2026-01-12T09:09:00Z</dcterms:modified>
  <cp:revision>7</cp:revision>
  <dc:subject/>
  <dc:title/>
</cp:coreProperties>
</file>